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nihovny v městech mezi 10 000 až 5 000 obyvate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67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85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67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279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83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279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274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936"/>
        <w:gridCol w:w="985"/>
        <w:gridCol w:w="843"/>
        <w:gridCol w:w="683"/>
        <w:gridCol w:w="710"/>
        <w:gridCol w:w="825"/>
        <w:gridCol w:w="843"/>
        <w:gridCol w:w="878"/>
        <w:gridCol w:w="701"/>
        <w:gridCol w:w="692"/>
      </w:tblGrid>
      <w:tr>
        <w:trPr>
          <w:trHeight w:val="255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nihov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ystřicep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lčan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řebo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plic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ratimov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mum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imum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án</w:t>
            </w:r>
          </w:p>
        </w:tc>
      </w:tr>
      <w:tr>
        <w:trPr>
          <w:trHeight w:val="255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čet obsluhované popula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 7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 8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 4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 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 756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jem přírůstků na 1000 obyvatel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exemplářů docházejících periodik na 1000 obyvate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m knihovního fondu na 1000 ob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rat knihovního fo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obnovy knižního fo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naučné literatury ve fo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jem přírůstků na reg. uživate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exemplářů docházejících periodik na registrované uživate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m knihovního fondu na registrované uživate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strovaní čtenáři – % z obsluhované popula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registrovaných čtenářů do 15 le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strovaní čtenáři do 15 let – % z obsluhované populace mládeže do 14 le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návštěv na jednoho obyvate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návštěv na registrov. čtenář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návštěv na jednu otevírací hodin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hodin pro veřejnost týdně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výpůjček na jednoho obyv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výpůjček na registrov. čtenář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půjčky na zaměstnan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51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zaměstnanců (úvazků) na 1000 obyvate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zaměstnanců (úvazků) na 1000 registrovaných čtenář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pracovních hodin na jednu otevírací hodin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počítačů na 1000 registrovaných uživatel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internetových stanic na 1000 obyvate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návštěvníků internetu z celkového počtu návštěvník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ocha knihovny pro uživatele v m² na 1000 obyvate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ocha knihovny pro uživatele v m² na 1000 registrovaných uživatel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studijních míst na 1000 obyvate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zdělávací a výchovné kolektivní akce + Semináře, odborné porady a konzulta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čistých provozních nákladů (bez osobních nákladů a nákladů na knihovní fond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nákladů na pořízení knihovního fondu z celkových provozních náklad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osobních nákladů z celkových provozních náklad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 výdaje v přepočtu na 1 ob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e na jednoho registrovaného uživatele - lepší než návštěvy!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e na nákup knihovního fondu v přepočtu na jednoho obyvate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 na nákup KF na výpůjčk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 provozní náklady na výpůjčk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e na jednu návštěvu (EUR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Vladana Pillerová</dc:creator>
  <dc:description/>
  <cp:keywords/>
  <dc:language>en-US</dc:language>
  <cp:lastModifiedBy>Vladana Pillerová</cp:lastModifiedBy>
  <dcterms:modified xsi:type="dcterms:W3CDTF">2006-05-18T15:22:00Z</dcterms:modified>
  <cp:revision>34</cp:revision>
  <dc:subject/>
  <dc:title/>
</cp:coreProperties>
</file>